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 Mäg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3918, ago.magi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22-527 VT1913 Saare maakond Saaremaa vald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Kipi küla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52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29.12.2022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2/26371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L23134_1-5 - T21102 MUSTJALA - KIHELKONNA - TEHUMARDI KM 30,00 - 30,43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 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8.09.2023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030523 123151 ELASA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notar VL 140623 1159371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maa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>
                <w:iCs/>
                <w:sz w:val="20"/>
              </w:rPr>
              <w:t>MUSTJALA - KIHELKONNA - TEHUMARDI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abli paigaldus õhuliinile ja ELA kaevu 031YK03 . 01.12.2023-07.12.2023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36147663"/>
            <w:bookmarkStart w:id="1" w:name="__Fieldmark__0_63614766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636147663"/>
            <w:bookmarkStart w:id="3" w:name="__Fieldmark__1_63614766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/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29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3-11-29T11:29:00Z</dcterms:modified>
  <cp:revision>2</cp:revision>
  <dc:subject/>
  <dc:title>TEGUTSEMISE LUBA TEEMAA-ALAL  NR</dc:title>
</cp:coreProperties>
</file>